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</w:rPr>
        <w:t>ALLEGATO 1.   ISTANZA DI PARTECIPAZIONE</w:t>
      </w:r>
      <w:r>
        <w:rPr/>
        <w:t xml:space="preserve"> </w:t>
      </w:r>
      <w:r>
        <w:rPr>
          <w:b/>
        </w:rPr>
        <w:t>PER LA SELEZIONE  DI ESPERTO INTER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Progetto PON/FSE: UNA SCUOLA PER LA V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cod. id.prog.10.1.1A FSEPON-MA-2017-3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avviso di selezione prot. n. 0002984/C24 del 24/05/2018)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I.C. “LUIGI LANZI”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CORRIDONIA (MC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Il /La sottoscritto/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GNOME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OME 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DICE FISCALE 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ATA DI NASCITA 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OVINCIA 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COMUNE DI RESIDENZA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OVINCIA 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VIA/PIAZZA/CORSO 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P 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ELEFONO 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E-MAIL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319405</wp:posOffset>
                </wp:positionV>
                <wp:extent cx="21018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3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4.45pt;mso-wrap-distance-left:9.05pt;mso-wrap-distance-right:9.05pt;mso-wrap-distance-top:0pt;mso-wrap-distance-bottom:0pt;margin-top:25.1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295275</wp:posOffset>
                </wp:positionV>
                <wp:extent cx="175895" cy="178435"/>
                <wp:effectExtent l="3810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.45pt;margin-top:23.25pt;width:13.8pt;height:14pt;mso-wrap-style:none;v-text-anchor:middle;rotation:270" type="_x0000_t202">
                <v:fill o:detectmouseclick="t" type="solid" color2="black"/>
                <v:stroke color="black" weight="6480" joinstyle="round" endcap="square"/>
                <w10:wrap type="none"/>
              </v:shape>
            </w:pict>
          </mc:Fallback>
        </mc:AlternateContent>
      </w:r>
      <w:r>
        <w:rPr/>
        <w:t>LAUREA (SPECIFICARE) ___________________________________________________________________</w:t>
      </w:r>
    </w:p>
    <w:p>
      <w:pPr>
        <w:pStyle w:val="Normal"/>
        <w:rPr/>
      </w:pPr>
      <w:r>
        <w:rPr/>
        <w:t>DIPLOMA (SPECIFICARE) 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85115</wp:posOffset>
                </wp:positionV>
                <wp:extent cx="210185" cy="182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82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4.35pt;mso-wrap-distance-left:9.05pt;mso-wrap-distance-right:9.05pt;mso-wrap-distance-top:0pt;mso-wrap-distance-bottom:0pt;margin-top:22.4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HIEDE di essere ammesso/a alla procedura di selezione di cui all’oggetto in qualità di ESPERTO interno e di essere inserito/a nella graduatoria per la seguente attività del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Progetto PON/FSE: UNA SCUOLA PER LA VITA</w:t>
      </w:r>
      <w:r>
        <w:rPr>
          <w:rFonts w:cs="Times New Roman" w:ascii="Times New Roman" w:hAnsi="Times New Roman"/>
          <w:b/>
          <w:sz w:val="20"/>
          <w:szCs w:val="20"/>
        </w:rPr>
        <w:t>(cod. id.prog.10.1.1A FSEPON-MA-2017-39)</w:t>
      </w:r>
    </w:p>
    <w:p>
      <w:pPr>
        <w:pStyle w:val="Normal"/>
        <w:rPr/>
      </w:pPr>
      <w:r>
        <w:rPr/>
        <w:t>Nel/i seguenti modulo/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4"/>
        <w:gridCol w:w="42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olo modulo e attività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TO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5410</wp:posOffset>
                      </wp:positionV>
                      <wp:extent cx="210185" cy="1581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58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2.45pt;mso-wrap-distance-left:9.05pt;mso-wrap-distance-right:9.05pt;mso-wrap-distance-top:0pt;mso-wrap-distance-bottom:0pt;margin-top:8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>MODULO 1. IO POSSO…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zione motoria; sport; gioco didattic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in attività motoria con documentazione accertat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6995</wp:posOffset>
                      </wp:positionV>
                      <wp:extent cx="210185" cy="1593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2.55pt;mso-wrap-distance-left:9.05pt;mso-wrap-distance-right:9.05pt;mso-wrap-distance-top:0pt;mso-wrap-distance-bottom:0pt;margin-top:6.8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</w:rPr>
              <w:t xml:space="preserve">MODULO 2. SIAMO IN GARA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ducazione motoria; sport; gioco didattico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in psicomotricità con documentazione accertat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98425</wp:posOffset>
                      </wp:positionV>
                      <wp:extent cx="210185" cy="16700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9.05pt;mso-wrap-distance-right:9.05pt;mso-wrap-distance-top:0pt;mso-wrap-distance-bottom:0pt;margin-top:7.7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</w:rPr>
              <w:t xml:space="preserve">MODULO 3. </w:t>
            </w:r>
            <w:r>
              <w:rPr>
                <w:b/>
                <w:bCs/>
              </w:rPr>
              <w:t xml:space="preserve">CREIAMO INSIEM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rte; scrittura creativa; teatro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in manipolazione di materiali diversi con documentata esperienza o esperto in attività laboratoriali di animazione teatrale, recitazione e drammatizzazione con documentata esperienza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94615</wp:posOffset>
                      </wp:positionV>
                      <wp:extent cx="210185" cy="1663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6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3.1pt;mso-wrap-distance-left:9.05pt;mso-wrap-distance-right:9.05pt;mso-wrap-distance-top:0pt;mso-wrap-distance-bottom:0pt;margin-top:7.4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eastAsia="Calibri" w:cs="Calibri"/>
                <w:b/>
                <w:b/>
                <w:bCs/>
              </w:rPr>
            </w:pPr>
            <w:r>
              <w:rPr>
                <w:b/>
              </w:rPr>
              <w:t xml:space="preserve">MODULO 4. </w:t>
            </w:r>
            <w:r>
              <w:rPr>
                <w:b/>
                <w:bCs/>
              </w:rPr>
              <w:t xml:space="preserve">FRIENDS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Cs/>
              </w:rPr>
              <w:t>Potenziamento della lingua stranier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ocente madrelingua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seguito il corso di studi e conseguito i relativi titoli, dalla istruzione primaria alla laurea, nel Paese straniero la cui lingua è oggetto del percorso formativ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ur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 seguito il corso di studi e conseguito i relativi titoli, dalla istruzione primaria al diploma, nel Paese straniero la cui lingua è oggetto del percorso formativo e di essere in possesso di laurea anche conseguita in un Paese diverso da quello in cui è stato conseguito il diploma. In talcasola laurea deve essere accompagnata da certificazione coerente con il QCER qualora non si tratti di laurea specifica in lingue e letterature straniere.</w:t>
            </w:r>
          </w:p>
          <w:p>
            <w:pPr>
              <w:pStyle w:val="Normal"/>
              <w:spacing w:lineRule="auto" w:line="240" w:before="0" w:after="0"/>
              <w:ind w:left="7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l percorso formativo oggetto                          della selezione è richiesta una certificazione almeno di livello C1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in lingue e letterature straniere (inglese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0805</wp:posOffset>
                      </wp:positionV>
                      <wp:extent cx="210185" cy="16637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6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3.1pt;mso-wrap-distance-left:9.05pt;mso-wrap-distance-right:9.05pt;mso-wrap-distance-top:0pt;mso-wrap-distance-bottom:0pt;margin-top:7.1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 xml:space="preserve">MODULO 5. </w:t>
            </w:r>
            <w:r>
              <w:rPr>
                <w:b/>
                <w:bCs/>
              </w:rPr>
              <w:t xml:space="preserve">DIDATTICA COMPUTAZIONALE E CODING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Innovazione didattica e digital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o in tecnologia informatica e didattica multimedial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6995</wp:posOffset>
                      </wp:positionV>
                      <wp:extent cx="210185" cy="17462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3.75pt;mso-wrap-distance-left:9.05pt;mso-wrap-distance-right:9.05pt;mso-wrap-distance-top:0pt;mso-wrap-distance-bottom:0pt;margin-top:6.8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MODULO 6.</w:t>
            </w:r>
            <w:r>
              <w:rPr>
                <w:b/>
                <w:bCs/>
              </w:rPr>
              <w:t xml:space="preserve"> IL LIBRO DI NOI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tenziamento delle competenze di bas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specifico di scuola secondaria superiore/ Laurea in: lettere, filosofia, psicologia, scienze dell’educazion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76200</wp:posOffset>
                      </wp:positionV>
                      <wp:extent cx="210185" cy="18161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4.3pt;mso-wrap-distance-left:9.05pt;mso-wrap-distance-right:9.05pt;mso-wrap-distance-top:0pt;mso-wrap-distance-bottom:0pt;margin-top:6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 xml:space="preserve">MODULO 7. </w:t>
            </w:r>
            <w:r>
              <w:rPr>
                <w:b/>
                <w:bCs/>
              </w:rPr>
              <w:t xml:space="preserve">DAMMI IL CINQUE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tenziamento delle competenze di bas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specifico di scuola secondaria superiore/ Laurea in: lettere, filosofia, psicologia, scienze dell’educ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 fine, valendosi delle disposizioni di cui all’art. 46 del DPR 28/12/2000 n. 445, consapevole delle sanzioni stabilite per le false attestazioni e mendaci dichiarazioni, previste dal Codice Penale e dalle Leggi speciali in materia e preso atto delle tematiche proposte nei percorsi formati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>sotto la propria responsabilità di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essere in possesso della cittadinanza italiana o di uno degli Stati membri dell’Unione Europea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godere dei diritti civili e politici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non aver riportato condanne penali e non essere destinatario di provvedimenti che riguardano l’applicazione di misure di prevenzione, di decisioni civili e di provvedimenti amministrativi iscritti  nel casellario giudiziale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essere a conoscenza di non essere sottoposto a procedimenti penali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essere in possesso dei requisiti essenziali previsti dal presente avvis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jc w:val="both"/>
        <w:rPr/>
      </w:pPr>
      <w:r>
        <w:rPr/>
        <w:t>aver preso visione dell’Avviso e di approvarne senza riserva ogni contenut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rPr/>
      </w:pPr>
      <w:r>
        <w:rPr/>
        <w:t>di essere consapevole che può anche non ricevere alcun incarico/contratt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913" w:hanging="357"/>
        <w:rPr/>
      </w:pPr>
      <w:r>
        <w:rPr/>
        <w:t>di possedere  titoli e competenze specifiche adeguate a trattare i percorsi formativi scelti.</w:t>
      </w:r>
    </w:p>
    <w:p>
      <w:pPr>
        <w:pStyle w:val="Normal"/>
        <w:jc w:val="both"/>
        <w:rPr/>
      </w:pPr>
      <w:r>
        <w:rPr/>
        <w:t>Di non trovarsi in nessuna delle condizioni di incompatibilità previste dalle Disposizioni e Istruzioni  per l’attuazione delle iniziative cofinanziate dai Fondi Strutturali europei 2014/2020 e dall’art. 1 del D.L. n. 508/96 e art. 53 D.L. n. 29/93  e dalle altre disposizioni vigenti in materia</w:t>
      </w:r>
    </w:p>
    <w:p>
      <w:pPr>
        <w:pStyle w:val="Normal"/>
        <w:jc w:val="both"/>
        <w:rPr/>
      </w:pPr>
      <w:r>
        <w:rPr/>
        <w:t>In allegato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/>
      </w:pPr>
      <w:r>
        <w:rPr/>
        <w:t>Copia di un documento di identità valido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Curriculum vitae in formato europeo con indicati i riferimenti dei titoli valutati di cui all’all. 2 - Tabella di valutazione;</w:t>
      </w:r>
    </w:p>
    <w:p>
      <w:pPr>
        <w:pStyle w:val="Normal"/>
        <w:rPr/>
      </w:pPr>
      <w:r>
        <w:rPr/>
        <w:t>In caso di conferimento dell’incarico si impegna inoltre a rispettare integralmente  i contenuti dell’art. 2 di cui all’avviso di selezione prot. n. 0002984/C24 del 24/05/2018.</w:t>
      </w:r>
    </w:p>
    <w:p>
      <w:pPr>
        <w:pStyle w:val="Normal"/>
        <w:rPr/>
      </w:pPr>
      <w:r>
        <w:rPr/>
        <w:t>Elegge come domicilio per le comunicazioni relative alla selezione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a propria reside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12065</wp:posOffset>
                </wp:positionV>
                <wp:extent cx="210185" cy="1504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0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85pt;mso-wrap-distance-left:9.05pt;mso-wrap-distance-right:9.05pt;mso-wrap-distance-top:0pt;mso-wrap-distance-bottom:0pt;margin-top:0.9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ltro domicilio    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6350</wp:posOffset>
                </wp:positionV>
                <wp:extent cx="210185" cy="1517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1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95pt;mso-wrap-distance-left:9.05pt;mso-wrap-distance-right:9.05pt;mso-wrap-distance-top:0pt;mso-wrap-distance-bottom:0pt;margin-top:0.5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Il/la sottoscritto/a con la presente, ai sensi degli articoli 13 e 23 del D. lgs 196/2003 (di seguito indicato come “Codice Privacy ) e successive modificazioni ed integrazioni.</w:t>
      </w:r>
    </w:p>
    <w:p>
      <w:pPr>
        <w:pStyle w:val="Normal"/>
        <w:jc w:val="center"/>
        <w:rPr>
          <w:sz w:val="20"/>
          <w:szCs w:val="20"/>
        </w:rPr>
      </w:pPr>
      <w:r>
        <w:rPr/>
        <w:t>AUTORIZZ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’istituto Comprensivo “LUIGI LANZI” di Corridonia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/>
      </w:pPr>
      <w:r>
        <w:rPr/>
        <w:t>Data,                                                                                                                Firm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egato 2.  SCHEDA DI AUTOVALUTAZIONE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Progetto PON/FSE: UNA SCUOLA PER LA V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cod. id.prog.10.1.1A FSEPON-MA-2017-3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Griglia autovalutazione  AVVISO DI SELEZIONE ESPERTO INTERNO  </w:t>
      </w:r>
    </w:p>
    <w:p>
      <w:pPr>
        <w:pStyle w:val="Normal"/>
        <w:spacing w:lineRule="auto" w:line="240" w:before="0" w:after="0"/>
        <w:jc w:val="center"/>
        <w:rPr/>
      </w:pPr>
      <w:r>
        <w:rPr/>
        <w:t>(con esclusione MOD. 4: FRIENDS)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1560"/>
        <w:gridCol w:w="14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eggio a cura candidat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eggio a cura Uffic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ea specifica/diploma accadem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ea specifica oltre 100/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rea affine all’ambito disciplinare del modulo (espert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loma magistrale con votazione superiore a 57/60 o 95/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za universitaria coerente con la tipologia di inter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(per ogni an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za scuola ogni ordine e grado coerente con la tipologia di inter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(per ogni an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bblicazioni coerenti con la tipologia di intervent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(ogni pubbl. max 5punt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izzazioni, corsi di perfezionamento post lauream, master, ecc. coerente con la tipologia di inter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per ogni titol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gresse esperienze di docenza documentate nella stessa tipologia di prog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per ogni esperienz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gresse esperienze di docenza documentate in altri progett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(per ogni proget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gresse esperienze di docenza documentate P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per ogni esperienz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si di formazione/specializzazion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fezionamento nell’ambito disciplinare del modulo (tuto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(per ogni attesta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Griglia autovalutazione  AVVISO DI SELEZIONE ESPERTO INTERNO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MOD. 4 FRIENDS:potenziamento della lingua straniera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1560"/>
        <w:gridCol w:w="14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eggio a cura candidat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eggio a cura Uffic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urea conseguita nel Paese straniero la cui lingua è oggetto del percorso formativo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caso sub 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loma conseguito nel Paese straniero la cui lingua è oggetto del percorso formativo e Laurea conseguita in un Paese diverso da quello in cui è stato conseguito il diploma unitamente a certificazione coerente con il “Quadro comune europeo di riferimento per le lingue (caso sub 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re lauree o dottorati (viene valutato un solo titol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sesso dell’abilitazione all’insegnamento della lingua oggetto del percorso formativ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arichi specifici e documentati in progetti scolastici afferenti alla tipologia di intervento (2 punti per ogni incarico. Max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arichi specifici e documentati in progetti scolastici per il conseguimento delle certificazioni Cambridge come docente (1 punto per ogni incarico. Max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tività svolte nelle Istituzioni scolastiche e rivolte alla medesima fascia di età dei destinatari (3 punti per ogni ann. Max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                                                           Firma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4" w:gutter="0" w:header="708" w:top="1417" w:footer="708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ollegamentoInternet">
    <w:name w:val="WW-Collegamento Internet"/>
    <w:qFormat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SimSun;Arial Unicode MS" w:cs="SimSun;Arial Unicode MS"/>
      <w:lang w:eastAsia="zh-CN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SimSun;Arial Unicode MS" w:cs="SimSun;Arial Unicode M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Calibri" w:hAnsi="Calibri" w:eastAsia="SimSun;Arial Unicode MS" w:cs="SimSun;Arial Unicode MS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Calibri" w:hAnsi="Calibri" w:eastAsia="SimSun;Arial Unicode MS" w:cs="SimSun;Arial Unicode MS"/>
      <w:lang w:eastAsia="zh-CN"/>
    </w:rPr>
  </w:style>
  <w:style w:type="paragraph" w:styleId="Paragrafoelenco">
    <w:name w:val="Paragrafo elenco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Arial Unicode MS" w:cs="SimSun;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5:00Z</dcterms:created>
  <dc:creator>.</dc:creator>
  <dc:description/>
  <cp:keywords/>
  <dc:language>en-US</dc:language>
  <cp:lastModifiedBy>DSGA</cp:lastModifiedBy>
  <cp:lastPrinted>2018-05-24T12:07:00Z</cp:lastPrinted>
  <dcterms:modified xsi:type="dcterms:W3CDTF">2018-05-24T10:11:00Z</dcterms:modified>
  <cp:revision>4</cp:revision>
  <dc:subject/>
  <dc:title/>
</cp:coreProperties>
</file>